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ORDEROU DOCUMENTAŢI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ONSTRUCTII METALIC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636.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-CM-BD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636.4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 xml:space="preserve">REABILITARE RAMPA DE INCARCARE  TITEI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MARGHITA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 xml:space="preserve">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HOR</w: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620135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013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481"/>
                              <w:gridCol w:w="203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M.Tanase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I.Petrosanu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Ionescu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05pt;height:85.5pt;mso-wrap-distance-left:9pt;mso-wrap-distance-right:0pt;mso-wrap-distance-top:0pt;mso-wrap-distance-bottom:0pt;margin-top:8.65pt;mso-position-vertical-relative:text;margin-left:21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481"/>
                        <w:gridCol w:w="2032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4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M.Tanase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4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I.Petrosanu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4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Ionescu</w:t>
                            </w:r>
                          </w:p>
                        </w:tc>
                        <w:tc>
                          <w:tcPr>
                            <w:tcW w:w="2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PIESE SCRIS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30"/>
        <w:gridCol w:w="2232"/>
        <w:gridCol w:w="984"/>
        <w:gridCol w:w="840"/>
        <w:gridCol w:w="9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4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documentaţie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CM-BD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2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emoriu tehni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CM-M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A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aiet de sarcin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CM- C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ogram de control calitat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CM- PC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spacing w:lineRule="auto" w:line="276" w:before="0" w:after="0"/>
              <w:ind w:left="90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Specificatie podet rabatabi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A636.4-CM-SP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A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PIESE DESENATE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149"/>
        <w:gridCol w:w="1884"/>
        <w:gridCol w:w="1536"/>
        <w:gridCol w:w="684"/>
        <w:gridCol w:w="96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nsamblu constructie metalica - rampa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CM-0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adru C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CM-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adru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CM-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cara acc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CM-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latforma metal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ansa 1/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CM-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A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cara acc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CM-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Ansambl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adire C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CM-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5A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adru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ladire C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CM-0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A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Cadr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-B cladire C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CM-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A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lan acope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ladire C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CM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gle inchidere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adire C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CM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nsamblu cladire C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CM-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5A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dru  1÷3  cladire C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CM-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dru  A,B,C cladire C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CM-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A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acoperis cladire C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CM-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gle inchidere cladire C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CM-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A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Ansamblu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elier mecanic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CM-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Cadru Ax 1÷3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elier mecanic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CM-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Cadru Ax A,B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elier mecanic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CM-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Plan acoperis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elier mecanic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CM-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Rigle inchidere 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elier mecanic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CM-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Ansamblu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care Au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CM-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Cadru Ax 1÷4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care Au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CM-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Cadru Ax A, B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care Au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CM-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Plan acoperis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care Au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CM-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58" w:gutter="0" w:header="142" w:top="277" w:footer="288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Picture 11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Picture 11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2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Picture 117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17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Picture 117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17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-CM-BD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 xml:space="preserve">REABILITARE RAMPA DE INCARCARE TITEI MARGHITA </w:t>
          </w:r>
        </w:p>
        <w:p>
          <w:pPr>
            <w:pStyle w:val="Normal"/>
            <w:spacing w:lineRule="auto" w:line="240" w:before="0" w:after="0"/>
            <w:contextualSpacing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JUD BIHOR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12.2017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ORDEROU DOCUMENTATI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Picture 11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1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Picture 11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1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Picture 11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1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Picture 11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11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18:00Z</dcterms:created>
  <dc:creator>Calculator_2</dc:creator>
  <dc:description/>
  <cp:keywords/>
  <dc:language>en-US</dc:language>
  <cp:lastModifiedBy>Windows User</cp:lastModifiedBy>
  <cp:lastPrinted>2018-07-05T11:50:00Z</cp:lastPrinted>
  <dcterms:modified xsi:type="dcterms:W3CDTF">2018-07-05T08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